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ild-A-Bird Objectives and Resources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bjectives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SWBAT…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sign features of a bird that is are adapted to a specific environment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raw accurate body parts of the bird according to the examples given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esent their bird design in full detail to the c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sources: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Defaul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ttp://msed.iit.edu/projectican/documents/Scenario-Birdactivity.pdf</w: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11:00Z</dcterms:created>
  <dc:creator>max</dc:creator>
  <dc:description/>
  <dc:language>en-US</dc:language>
  <cp:lastModifiedBy>max</cp:lastModifiedBy>
  <dcterms:modified xsi:type="dcterms:W3CDTF">2011-04-27T15:11:00Z</dcterms:modified>
  <cp:revision>2</cp:revision>
  <dc:subject/>
  <dc:title>Build-A-Bird Objectives and Resources</dc:title>
</cp:coreProperties>
</file>